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04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оказание клининговых услуг по уборке помещений для нужд ОАО "Башинформсвязь":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Способ закупки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клининговых услуг по уборке помещений. Наименование и объем услуг, описание и иные требования к услугам определяются Приложениями №№ 1.1.,1.2.,2 к настоящему Извещению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Объем оказываемых услуг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техническим заданием, информацией по  уборке помещений Белорецкого МУЭС, условиями договора (Приложения №№ №№ 1.1.,1.2.,2 к настоящему Извещению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услугам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техническим заданием, информацией по  уборке помещений Белорецкого МУЭС, условиями договора (Приложения №№ №№ 1.1.,1.2.,2 к настоящему Извещению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оказания услуг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Филиалы и подразделения ОАО «Башинформсвязь», согласно Техническому заданию (Приложение № 1.1. к настоящему Извещению)</w:t>
            </w:r>
          </w:p>
        </w:tc>
      </w:tr>
      <w:tr>
        <w:trPr>
          <w:trHeight w:val="41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Условия оказания услуг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технического задания, информации по  уборке помещений Белорецкого МУЭС, договора (Приложения №№ №№ 1.1.,1.2.,2 к настоящему Извещению)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оказания услуг: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 01.05.2013г. по 31.12.2013г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1 306 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4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2» апреля 2013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1» апреля г. в 15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2» апреля 2013 г. в 15 ч. 00 мин по времени сервера Системы электронных торго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 апреля 2013 г. в 14 ч. 00 мин по времени сервера Системы электронных тор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</w:t>
          </w:r>
          <w:r>
            <w:rPr>
              <w:lang w:val="en-US"/>
            </w:rPr>
            <w:t>3</w:t>
          </w:r>
          <w:r>
            <w:rPr/>
            <w:t xml:space="preserve">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bashtel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mailto:msmirnov@setonline.ru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6:20:00Z</dcterms:created>
  <dc:creator>O_Konstantinova</dc:creator>
  <dc:description/>
  <cp:keywords/>
  <dc:language>en-US</dc:language>
  <cp:lastModifiedBy>e.farrahova</cp:lastModifiedBy>
  <cp:lastPrinted>2013-03-22T15:24:00Z</cp:lastPrinted>
  <dcterms:modified xsi:type="dcterms:W3CDTF">2013-04-12T08:24:00Z</dcterms:modified>
  <cp:revision>6</cp:revision>
  <dc:subject/>
  <dc:title> </dc:title>
</cp:coreProperties>
</file>